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Załącznik nr 1  zapytania </w:t>
      </w:r>
      <w:r>
        <w:rPr>
          <w:rFonts w:cs="Arial" w:ascii="Verdana" w:hAnsi="Verdana"/>
          <w:sz w:val="18"/>
          <w:szCs w:val="18"/>
        </w:rPr>
        <w:t xml:space="preserve"> - </w:t>
      </w:r>
      <w:r>
        <w:rPr>
          <w:rFonts w:cs="Arial" w:ascii="Verdana" w:hAnsi="Verdana"/>
          <w:b/>
          <w:sz w:val="18"/>
          <w:szCs w:val="18"/>
        </w:rPr>
        <w:t>FORMULARZ OFERTOWY</w:t>
      </w:r>
    </w:p>
    <w:p>
      <w:pPr>
        <w:pStyle w:val="Normal"/>
        <w:rPr>
          <w:rFonts w:ascii="Verdana" w:hAnsi="Verdana" w:cs="Verdana"/>
          <w:b/>
          <w:b/>
          <w:bCs/>
          <w:color w:val="0D0D0D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D0D0D"/>
          <w:sz w:val="18"/>
          <w:szCs w:val="18"/>
        </w:rPr>
        <w:t>Znak sprawy:</w:t>
      </w:r>
      <w:r>
        <w:rPr>
          <w:rFonts w:cs="Arial" w:ascii="Verdana" w:hAnsi="Verdana"/>
          <w:b/>
          <w:color w:val="0D0D0D"/>
          <w:sz w:val="18"/>
          <w:szCs w:val="18"/>
        </w:rPr>
        <w:t xml:space="preserve"> ZP 271.1.2024</w:t>
      </w:r>
    </w:p>
    <w:p>
      <w:pPr>
        <w:pStyle w:val="Normal"/>
        <w:ind w:left="5664" w:hanging="0"/>
        <w:jc w:val="right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Arial" w:ascii="Verdana" w:hAnsi="Verdana"/>
          <w:sz w:val="18"/>
          <w:szCs w:val="18"/>
        </w:rPr>
        <w:t>................................................</w:t>
      </w:r>
    </w:p>
    <w:p>
      <w:pPr>
        <w:pStyle w:val="Normal"/>
        <w:ind w:left="5664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miejscowość, data)</w:t>
      </w:r>
    </w:p>
    <w:p>
      <w:pPr>
        <w:pStyle w:val="Normal"/>
        <w:ind w:right="6803" w:hanging="0"/>
        <w:rPr/>
      </w:pPr>
      <w:r>
        <w:rPr>
          <w:rFonts w:cs="Arial" w:ascii="Verdana" w:hAnsi="Verdana"/>
          <w:sz w:val="16"/>
          <w:szCs w:val="16"/>
        </w:rPr>
        <w:t>......................................  (pieczęć adresowa firmy Wykonawcy)</w:t>
      </w:r>
    </w:p>
    <w:p>
      <w:pPr>
        <w:pStyle w:val="Normal"/>
        <w:ind w:right="6803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Gmina Fałków</w:t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Ul. Zamkowa 1A</w:t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6-260 Faków</w:t>
      </w:r>
    </w:p>
    <w:p>
      <w:pPr>
        <w:pStyle w:val="Normal"/>
        <w:ind w:left="5664" w:hanging="0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color w:val="000000"/>
          <w:sz w:val="22"/>
          <w:szCs w:val="22"/>
          <w:u w:val="single"/>
        </w:rPr>
        <w:t>O F E R TA</w:t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ab/>
        <w:t xml:space="preserve">Składając ofertę  na </w:t>
      </w:r>
      <w:r>
        <w:rPr>
          <w:rFonts w:cs="Arial" w:ascii="Verdana" w:hAnsi="Verdana"/>
          <w:b/>
          <w:color w:val="000000"/>
          <w:sz w:val="18"/>
          <w:szCs w:val="18"/>
        </w:rPr>
        <w:t>ubezpieczenie interesów majątkowych  i odpowiedzialności cywilnej jednostek organizacyjnych  Gminy Fałków</w:t>
      </w:r>
      <w:r>
        <w:rPr>
          <w:rFonts w:cs="Arial" w:ascii="Verdana" w:hAnsi="Verdana"/>
          <w:b/>
          <w:i/>
          <w:color w:val="000000"/>
          <w:sz w:val="18"/>
          <w:szCs w:val="18"/>
        </w:rPr>
        <w:t xml:space="preserve">   </w:t>
      </w:r>
      <w:r>
        <w:rPr>
          <w:rFonts w:cs="Arial" w:ascii="Verdana" w:hAnsi="Verdana"/>
          <w:color w:val="000000"/>
          <w:sz w:val="18"/>
          <w:szCs w:val="18"/>
        </w:rPr>
        <w:t>zgodnie ze OPZ znak: ZP.271.1.2024 oferujemy wykonanie zamówienia na następujących warunkach: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Oferujemy wykonanie zamówienia zgodnie ze szczegółowym opisem zawartym w Zapytaniu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36 miesięczny okres ubezpieczenia dla wszystkich rodzajów ubezpieczeń będących przedmiotem ubezpieczenia </w:t>
      </w:r>
      <w:r>
        <w:rPr>
          <w:rFonts w:cs="Arial" w:ascii="Verdana" w:hAnsi="Verdana"/>
          <w:b/>
          <w:color w:val="000000"/>
          <w:sz w:val="18"/>
          <w:szCs w:val="18"/>
        </w:rPr>
        <w:t>w zadaniu A</w:t>
      </w:r>
      <w:r>
        <w:rPr>
          <w:rFonts w:cs="Arial" w:ascii="Verdana" w:hAnsi="Verdana"/>
          <w:color w:val="000000"/>
          <w:sz w:val="18"/>
          <w:szCs w:val="18"/>
        </w:rPr>
        <w:t xml:space="preserve">    wynosi …................................. zł,  (słownie: …...................................................................................................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36 miesięczny okres ubezpieczenia dla wszystkich rodzajów ubezpieczeń będących przedmiotem ubezpieczenia w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zadaniu B </w:t>
      </w:r>
      <w:r>
        <w:rPr>
          <w:rFonts w:cs="Arial" w:ascii="Verdana" w:hAnsi="Verdana"/>
          <w:color w:val="000000"/>
          <w:sz w:val="18"/>
          <w:szCs w:val="18"/>
        </w:rPr>
        <w:t>wynosi …………………….. zł ( słownie: …………………………………………………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36 miesięczny okres ubezpieczenia za ubezpieczenie NNW OSP tj.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zadaniu C </w:t>
      </w:r>
      <w:r>
        <w:rPr>
          <w:rFonts w:cs="Arial" w:ascii="Verdana" w:hAnsi="Verdana"/>
          <w:color w:val="000000"/>
          <w:sz w:val="18"/>
          <w:szCs w:val="18"/>
        </w:rPr>
        <w:t>wynosi ………………… zł ( słownie: ………………………………………………….);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FERTA CENOWA </w:t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694"/>
        <w:gridCol w:w="1564"/>
        <w:gridCol w:w="1564"/>
      </w:tblGrid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zedmiot ubezpiec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uma Ubezpieczenia w PL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12 miesięcy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24 miesiąc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DPOWIEDZIALNOŚĆ CYWILNA GMINA</w:t>
            </w:r>
          </w:p>
        </w:tc>
      </w:tr>
      <w:tr>
        <w:trPr>
          <w:trHeight w:val="39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zedmiot  Ubezpieczenia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uma  Gwarancyjna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C Gminy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800 000,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IENIE OD WSZYSTKICH RYZYK</w:t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 w Fałkowie</w:t>
            </w:r>
          </w:p>
        </w:tc>
      </w:tr>
      <w:tr>
        <w:trPr>
          <w:trHeight w:val="47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udynki  i budowle (gr. I  i II ŚT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 252 83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szyny i urządzenia techniczne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 246 37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posażenie i Nisko-cenne składniki mienia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0 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ienie osób trzecich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154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świetlenie uliczne  * oraz wyposażenia i urządzenia wliczone w inst. Inż. Techniczne, place zabaw, tablice informacyjne, znaki  i inne ŚT (nie ubezpieczone w systemie na sumy stałe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1 00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154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ienie osób trzecich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782 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nstalacje fotowoltaiczne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 818 56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blioteka Publiczna w Fałkowie z Filią</w:t>
            </w:r>
          </w:p>
        </w:tc>
      </w:tr>
      <w:tr>
        <w:trPr>
          <w:trHeight w:val="49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udynki  i budowle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29 161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sięgozbiór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2 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yposażenie i nisko-cenne składniki majątk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minny Ośrodek Pomocy Społecznej</w:t>
            </w:r>
          </w:p>
        </w:tc>
      </w:tr>
      <w:tr>
        <w:trPr>
          <w:trHeight w:val="49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posażenie i nisko-cenne składniki majątk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 Podstawowa w Fałkowie</w:t>
            </w:r>
          </w:p>
        </w:tc>
      </w:tr>
      <w:tr>
        <w:trPr>
          <w:trHeight w:val="47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udynki 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udowle -  techn. Gr I i II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 116 987,0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zyny i urządzenia techniczne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 122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yposażenie i nisko-cenne składniki majątk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32 98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sięgozbiór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8 806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nstalacja fotowoltaiczna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1 13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Czermnie</w:t>
            </w:r>
          </w:p>
        </w:tc>
      </w:tr>
      <w:tr>
        <w:trPr>
          <w:trHeight w:val="37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udynki i budowle inż.-tech.Gr. I i II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 819 85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zyny i urządzenia techniczne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5 64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yposażenie i nisko-cenne składniki majątk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sięgozbiór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 67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nstalacja fotowoltaiczna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 61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y Zakład Opieki Zdrowotnej</w:t>
            </w:r>
          </w:p>
        </w:tc>
      </w:tr>
      <w:tr>
        <w:trPr>
          <w:trHeight w:val="37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udynki i budowle inż.-tech.Gr. I i II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 910 492,2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zyny i urządzenia techniczne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9 492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yposażenie i nisko-cenne składniki majątk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alacja fotowoltaiczna – PZOZ Fałków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 78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alacja Fotowoltaiczna – PZOZ Czermno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 78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PRZĘT ELEKTRONICZNY  OD WSZYSTKICH RYZYK</w:t>
            </w:r>
          </w:p>
        </w:tc>
      </w:tr>
      <w:tr>
        <w:trPr>
          <w:trHeight w:val="38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1 20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przenoś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 63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bezpieczenie  baz danych,  nośników danych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Ubezpieczenie  nieproporcjonalnych kosztów dodatkowych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Ubezpieczenie  proporcjonalnych  kosztów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dodatkowych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minny Ośrodek Pomocy Społecznej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 36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21 72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przenoś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0 34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Czermn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 13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przęt przenośny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2 91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y Zakład opieki Zdrowotnej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 56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przenoś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 64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SKŁADKA  ZA WSZYSTKIE UBEZPIECZNIA W ZADANIU „A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OWANY DODATKOWY ZAKRES UBEZPIECZENIA  DLA ZADANIA „A”</w:t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17"/>
        <w:gridCol w:w="1418"/>
        <w:gridCol w:w="1843"/>
      </w:tblGrid>
      <w:tr>
        <w:trPr>
          <w:trHeight w:val="23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lauzula lub postanowienia dodat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łączo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„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TAK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ie  włączo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„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NIE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odpis przedstawiciela Ubezpieczyciela</w:t>
            </w:r>
          </w:p>
        </w:tc>
      </w:tr>
      <w:tr>
        <w:trPr>
          <w:trHeight w:val="23" w:hRule="atLeast"/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DPOWIEDZIALNOŚĆ CYWILNA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Włączenie do zakresu ochrony ubezpieczenia OC czystych strat finansowych  dla reżimu odpowiedzialności deliktowej- 100 000 PL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Włączenie do zakresu ochrony ubezpieczenia OC czystych strat finansowych dla reżimu odpowiedzialności kontraktowej  - 100 000 PL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Zniesienie franszyzy dla szkód rzeczowych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right="1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Ochrona ubezpieczeniowa w mieniu osób trzecich- 50 000 PL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Klauzula reprezentantów- 500 000 PL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ENIE MIENIA OD WSZELKICH RYZYK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Klauzula  reprezentant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Klauzula budowlano-remontowa- 500 000 PL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auzula katastrofy budowlanej- 2 000 000 PL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auzula aktów terroryzmu- 2 000 000 PL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tanowienie dodatkowego limitu w agregacie rocznym  ponad limit określony w klauzuli nr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stanowienie dodatkowego limitu w agregacie rocznym  ponad limit określony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 klauzuli nr 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stanowienie dodatkowego limitu w agregacie rocznym  ponad limit określony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 klauzuli nr 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stanowienie dodatkowego limitu w agregacie rocznym ponad limit określony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 klauzuli nr 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stanowienie dodatkowego limitu w agregacie rocznym ponad limit określony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 klauzuli nr 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ENIE SPRZĘTU ELEKTRONICZNEGO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niesienie udziału własnego   w szkodzie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w ubezpieczeniu szkód material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Klauzula szybkiej likwidacji szkód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Klauzula  reprezentant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Obowiązujące stawki  w ubezpieczeniu mienia od wszystkich ryzyk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za 12 okres  miesięcy w %  od </w:t>
      </w:r>
      <w:r>
        <w:rPr/>
        <w:t>SU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810"/>
      </w:tblGrid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tawka w % od SU</w:t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Budynki i instalacje inżynieryjno techniczne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szyny, urządzenia, wyposażeni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isko-cenne składniki mienia 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Księgozbiór  na sumy stałe 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enie osób trzecich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Wartości Pieniężn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tawki za jednokrotne odnowienie wspólnych podli mitów odpowiedzialności w przypadku wyczerpania sum ubezpieczenia mających zastosowanie dla wszystkich jednostek ustanowionych w systemie na pierwsze ryzyk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828"/>
      </w:tblGrid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Stawka w % od SU za rok</w:t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radzież z włamaniem, rabunek, dewastacja/wandaliz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Gotówka w lokalu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Gotówka w transporcie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radzież zwykł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Klauzula rzeczoznawców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Graffiti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zyby od stłuczeni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Zalania wodą gruntową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Klauzula nr 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lauzula nr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lauzula nr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lauzula nr 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lauzula nr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lauzula nr 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Obowiązujące stawki  w ubezpieczeniu  sprzętu elektronicznego od wszystkich ryzyk za okres za 12 miesięcy w %  SU: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</w:tblGrid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ty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Stawka w % od SU za rok </w:t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 stacjonarn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 przenośn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przęt przenośny ZDALNA SZKOŁĄ *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w razie uruchomienia programu , zamawiający dopłaci pro rata różnicę miedzy stawka z oferty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OFERTA CENOWA DLA ZADANIA „B”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78"/>
        <w:gridCol w:w="1700"/>
        <w:gridCol w:w="1418"/>
      </w:tblGrid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odzaj ubezpieczen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uwag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kładka za 24 miesięcy</w:t>
            </w:r>
          </w:p>
        </w:tc>
      </w:tr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 komunikacyj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szystkich pojazdów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z załącznika nr  6 do SIWZ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G minima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uto Casc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 wymienionych pojazdów 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 załącznika nr 6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Dla aktualnych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NW kierowc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ymienionych pojazdów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 załącznika nr 6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0.000 PLN na pojaz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ymienionych pojazdów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z załącznika nr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2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azem składka dla zadania B za okres ubezpie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kładka, stawka za 12 miesięcy dla poszczególnych pojazdów</w:t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436"/>
        <w:gridCol w:w="1843"/>
        <w:gridCol w:w="1867"/>
        <w:gridCol w:w="968"/>
        <w:gridCol w:w="1125"/>
        <w:gridCol w:w="1058"/>
        <w:gridCol w:w="1058"/>
      </w:tblGrid>
      <w:tr>
        <w:trPr>
          <w:trHeight w:val="42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Nr rejestrac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Marka, model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Rodzaj pojazdu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O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pl-PL"/>
              </w:rPr>
              <w:t>Składka AC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pl-PL"/>
              </w:rPr>
              <w:t>Składka NNW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pl-PL"/>
              </w:rPr>
              <w:t>Składka ASS</w:t>
            </w:r>
          </w:p>
        </w:tc>
      </w:tr>
      <w:tr>
        <w:trPr>
          <w:trHeight w:val="40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pl-PL"/>
              </w:rPr>
              <w:t>Stawka%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KIA 565V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tar 266 GB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specjalny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ożarniczy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 36Y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tar 266 GB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specjalny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ożarniczy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 90C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Ursus 3512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iągnik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 8AJ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Przyczepa Jupol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zycze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 44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san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 szkolny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 45X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Volkswagen T5 Caravella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Osobowy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 060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Mercedes-Benz Atego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specjalny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ożarniczy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203" w:hRule="atLeast"/>
        </w:trPr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43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 44A7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u 104 804 z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John Deere</w:t>
            </w:r>
          </w:p>
        </w:tc>
        <w:tc>
          <w:tcPr>
            <w:tcW w:w="18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iągnik rolnicz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202" w:hRule="atLeast"/>
        </w:trPr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3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0385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u- 147 745 z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ENAULT TRAFIC</w:t>
            </w:r>
          </w:p>
        </w:tc>
        <w:tc>
          <w:tcPr>
            <w:tcW w:w="18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OSOBOWY-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cs="Calibri" w:ascii="Calibri" w:hAnsi="Calibri"/>
                <w:lang w:eastAsia="pl-PL"/>
              </w:rPr>
              <w:t>przewóz osób niepełnosparwnych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49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ENAULT MDB3 D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specjalny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ożarniczy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248" w:hRule="atLeast"/>
        </w:trPr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43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6AJ7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u- 37 350 z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eprozet/ PN-70/1</w:t>
            </w:r>
          </w:p>
        </w:tc>
        <w:tc>
          <w:tcPr>
            <w:tcW w:w="18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zyczepa ciężarowa rolnicza/asenizacyjn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247" w:hRule="atLeast"/>
        </w:trPr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1FM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YNKOMET T-169/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zycze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cs="Calibri" w:ascii="Calibri" w:hAnsi="Calibri"/>
                <w:lang w:eastAsia="pl-PL"/>
              </w:rPr>
              <w:t>ciężarowa rolnicz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17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OTOKAR ULYSO T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6FL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KN6FL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ONAR T1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203" w:hRule="atLeast"/>
        </w:trPr>
        <w:tc>
          <w:tcPr>
            <w:tcW w:w="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43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3010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u- 429 885 zł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ERCEDES-BENZ SPRINTER</w:t>
            </w:r>
          </w:p>
        </w:tc>
        <w:tc>
          <w:tcPr>
            <w:tcW w:w="18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202" w:hRule="atLeast"/>
        </w:trPr>
        <w:tc>
          <w:tcPr>
            <w:tcW w:w="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FN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RPOL TRAILER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przyczep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iężarowa rolnicz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7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VECO DAILY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specjalny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ożarniczy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40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MAN TGM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----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OFERTA CENOWA DLA ZADANIA „C”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897"/>
        <w:gridCol w:w="2340"/>
      </w:tblGrid>
      <w:tr>
        <w:trPr>
          <w:trHeight w:val="6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odzaj ubezpiecze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ający  i Suma Ubezpie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kładka za 24 miesięcy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NW członków OSP: bezimienne 3 jednostki OSP, 2 MDP i 1 KDP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Urząd Gminy / 30 000 PL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azem składka w okresie trwania umowy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że zapoznaliśmy się ze szczegółowym opisem przedmiotu zamówienia i nie wnosimy do niego zastrzeżeń oraz uzyskaliśmy wszelkie informacje niezbędne do właściwego przygotowania ofert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że uważamy się za związanych niniejszą ofertą na okres 30 dni od upływu terminu składania ofert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 że  zobowiązujemy  się  do  podpisania  umowy  w  terminie  5  dni  od  dnia  powiadomienia  o  wyniku  zamówi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 że  zgadzamy  się  na  warunki  ubezpieczenia  zawarte  w  SIWZ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akceptujemy projekty umów/umowy, stanowiące/cej załącznik do niniejszej SIWZ i zobowiązujemy się 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ówienie realizujemy samodzielnie*/przy udziale podwykonawców w następującym zakresie*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uppressAutoHyphens w:val="false"/>
        <w:ind w:left="7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zakres)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rażamy zgodę na niezmienność składek dla przyjętego w ofercie zakresu ochrony przez cały okres obowiązywania umowy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enie dotyczące Wykonawców działających w formie Towarzystwa Ubezpieczeń Wzajemnych.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Oświadczamy, że w statucie naszego Towarzystwa przewidujemy możliwość ubezpieczania osób nie będących członkami Towarzystwa.  Osoby te lub podmioty nie będą zobowiązane pokrywać strat poprzez wnoszenie dodatkowych składek ubezpieczeniowych, innych niż wynikających z zawartych umów ubezpieczenia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Załącznikami do niniejszej oferty, stanowiącej jej integralną część są:</w:t>
      </w:r>
    </w:p>
    <w:p>
      <w:pPr>
        <w:pStyle w:val="Normal"/>
        <w:numPr>
          <w:ilvl w:val="1"/>
          <w:numId w:val="3"/>
        </w:numPr>
        <w:suppressAutoHyphens w:val="false"/>
        <w:ind w:left="1260" w:hanging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suppressAutoHyphens w:val="false"/>
        <w:ind w:left="1080" w:hanging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</w:t>
      </w:r>
      <w:r>
        <w:rPr>
          <w:rFonts w:cs="Verdana" w:ascii="Verdana" w:hAnsi="Verdana"/>
          <w:sz w:val="18"/>
          <w:szCs w:val="18"/>
        </w:rPr>
        <w:t>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iejscowość i data                                                         podpis osób uprawniony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do składania oświadczeń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woli w imieniu Wykonawcy </w:t>
      </w:r>
    </w:p>
    <w:p>
      <w:pPr>
        <w:pStyle w:val="Normal"/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5:00Z</dcterms:created>
  <dc:creator>Kancelarja Brokerska "Progres"</dc:creator>
  <dc:description/>
  <cp:keywords/>
  <dc:language>en-US</dc:language>
  <cp:lastModifiedBy>Aleksander Romanowski</cp:lastModifiedBy>
  <cp:lastPrinted>2016-11-08T11:25:00Z</cp:lastPrinted>
  <dcterms:modified xsi:type="dcterms:W3CDTF">2024-01-03T10:27:00Z</dcterms:modified>
  <cp:revision>103</cp:revision>
  <dc:subject/>
  <dc:title/>
</cp:coreProperties>
</file>